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7041515" cy="729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729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/>
        <w:t xml:space="preserve">Планируемые результаты изучения предмета 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4"/>
        <w:gridCol w:w="2835"/>
        <w:gridCol w:w="3828"/>
        <w:gridCol w:w="2977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Название раздела 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Метапредметные  результат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ченик научи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Общекультурные и общетрудовые компетенции. Основы культуры труда, самообслуживания</w:t>
            </w:r>
          </w:p>
          <w:p>
            <w:pPr>
              <w:pStyle w:val="Normal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bCs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полнять доступные действия по самообслуживанию и доступные виды домашнего труда.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важительно относиться к труду людей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понимать культурно</w:t>
              <w:softHyphen/>
              <w:t>историческую ценность тради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ций, отраженных в предметном мире, в том числе традиций трудовых династий как своего региона, так и страны, и уважать их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нимать особенности проектной деятельности, осуществлять под руководством учителя элементарную прое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комплексные работы, социальные услуги).</w:t>
            </w:r>
          </w:p>
          <w:p>
            <w:pPr>
              <w:pStyle w:val="Normal"/>
              <w:keepNext w:val="true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54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Р:принимать и сохранять учебную задач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вом учебном материале в сотрудничестве с учителем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ланировать свои действия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: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цифровые), в открытом информационном пространстве, в том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числе контролируемом пространстве сети Интернет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записывать, фиксировать информацию об окружающем мире с помощью инструментов ИКТ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К:адекватно использовать коммуникативные, прежде вс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го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речевые, средства для решения различных коммуникативных задач, строить монологическое высказывание (в том чис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ле сопровождая его аудиовизуальной поддержкой), владеть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диалогической формой коммуникации, используя в том чис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ле средства и инструменты ИКТ и дистанционного общ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ния;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внутренняя позиция школьника на уровне положитель</w:t>
            </w:r>
            <w:r>
              <w:rPr>
                <w:rFonts w:eastAsia="Calibri" w:cs="Calibri" w:ascii="Calibri" w:hAnsi="Calibri"/>
                <w:spacing w:val="4"/>
                <w:sz w:val="24"/>
                <w:szCs w:val="24"/>
              </w:rPr>
              <w:t xml:space="preserve">ного отношения к школе, ориентации на содержательные моменты школьной действительности и принятия образца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«хорошего ученика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широкая мотивационная основа учебной деятельности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включающая социальные, учебно</w:t>
              <w:softHyphen/>
              <w:t>познавательные и внешние мотивы; учебно</w:t>
              <w:softHyphen/>
              <w:t>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ориентация в нравственном содержании и смысле как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собственных поступков, так и поступков окружающих люде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200"/>
              <w:ind w:left="0" w:firstLine="680"/>
              <w:jc w:val="both"/>
              <w:textAlignment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нутренняя позиция школьника на уровне положитель</w:t>
            </w:r>
            <w:r>
              <w:rPr>
                <w:rFonts w:eastAsia="Calibri" w:cs="Calibri" w:ascii="Calibri" w:hAnsi="Calibri"/>
                <w:spacing w:val="4"/>
                <w:sz w:val="24"/>
                <w:szCs w:val="24"/>
              </w:rPr>
              <w:t xml:space="preserve">ного отношения к школе, ориентации на содержательные моменты школьной действительности и принятия образца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«хорошего ученика»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Технология ручной обработки материалов</w:t>
            </w:r>
            <w:r>
              <w:rPr>
                <w:rStyle w:val="FootnoteAnchor"/>
                <w:rFonts w:eastAsia="Calibri" w:cs="Calibri" w:ascii="Calibri" w:hAnsi="Calibri"/>
                <w:spacing w:val="2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. Элементы графической грамоты</w:t>
            </w:r>
          </w:p>
          <w:p>
            <w:pPr>
              <w:pStyle w:val="Normal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на основе полученных представлений о многообразии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      <w:softHyphen/>
              <w:t>художественным и конструктивным свойствам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pacing w:val="-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выполнять символические действия моделирования и пре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образования модели и работать с простейшей технической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pacing w:val="-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тбирать и выстраивать оптимальную технологическую последовательность реализации собственного или предложенного учителем замысл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      <w:softHyphen/>
              <w:t>художественной задачей.</w:t>
            </w:r>
          </w:p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Calibri" w:hAnsi="Calibri" w:eastAsia="Calibri" w:cs="Calibri"/>
                <w:spacing w:val="-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44"/>
              <w:jc w:val="both"/>
              <w:textAlignment w:val="center"/>
              <w:rPr>
                <w:rFonts w:ascii="Calibri" w:hAnsi="Calibri" w:eastAsia="Calibri" w:cs="Calibri"/>
                <w:spacing w:val="-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Р:осуществлять итоговый и пошаговый контроль по резуль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тату;</w:t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ценивать правильность выполнения действия на уровне 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адекватной ретроспективной оценки соответствия результ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тов требованиям данной задачи;</w:t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адекватно воспринимать предложения и оценку учит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лей, товарищей, родителей и других людей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: основам смыслового восприятия художественных и позн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троить рассуждения в форме связи простых суждений об объекте, его строении, свойствах и связях; 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К: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знание основных моральных норм и ориентация на их выполнение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звитие этических чувств — стыда, вины, совести как регуляторов морального поведения; понимание чувств других людей и сопереживание и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становка на здоровый образ жизн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сновы экологической культуры: принятие ценности природного мира, готовность следовать в своей деятельности нор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мам природоохранного, нерасточительного, здоровьесберегающего повед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чувство прекрасного и эстетические чувства на основе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знакомства с мировой и отечественной художественной культурой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4"/>
                <w:sz w:val="24"/>
                <w:szCs w:val="24"/>
              </w:rPr>
              <w:t xml:space="preserve">основы гражданской идентичности, своей этнической 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принадлежности в форме осознания «Я» как члена семьи,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pacing w:val="-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Конструирование и моделирование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анализировать устройство изделия: выделять детали, их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форму, определять взаимное расположение, виды соединения деталей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изготавливать несложные конструкции изделий по ри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сунку, простейшему чертежу или эскизу, образцу и доступным заданным условиям.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оотносить объемную конструкцию, основанную на правильных геометрических формах, с изображениями их разверток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оздавать мысленный образ конструкции с целью решения определенной конструкторской задачи или передачи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пределенной художественно</w:t>
              <w:softHyphen/>
              <w:t xml:space="preserve">эстетической информации;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воплощать этот образ в материале.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Р:в сотрудничестве с учителем ставить новые учебные задачи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iCs/>
                <w:spacing w:val="-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pacing w:val="-6"/>
                <w:sz w:val="24"/>
                <w:szCs w:val="24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iCs/>
                <w:spacing w:val="-2"/>
                <w:sz w:val="24"/>
                <w:szCs w:val="24"/>
              </w:rPr>
              <w:t>самостоятельно учитывать выделенные учителем ори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ентиры действия в новом учебном материале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4"/>
                <w:sz w:val="24"/>
                <w:szCs w:val="24"/>
              </w:rPr>
              <w:t xml:space="preserve">П: проводить сравнение, сериацию и классификацию по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заданным критериям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К: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пользовать речь для регуляции своего действия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pacing w:val="2"/>
                <w:sz w:val="24"/>
                <w:szCs w:val="24"/>
              </w:rPr>
              <w:t>учитывать и координировать в сотрудничестве по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зиции других людей, отличные от собственной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4"/>
                <w:sz w:val="24"/>
                <w:szCs w:val="24"/>
              </w:rPr>
              <w:t xml:space="preserve">ориентация на понимание причин успеха в учебной 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деятельности, в том числе на самоанализ и самоконтроль резуль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200"/>
              <w:ind w:left="0" w:firstLine="680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ность к оценке своей учебной деятель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4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Практика работы на компьютере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полнять на основе знакомства с персональным ком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ьютером как техническим средством, его основными устрой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твами и их назначением базовые действия с компьютероми другими средствами ИКТ, используя безопасные для органов 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зрения, нервной системы, опорно</w:t>
              <w:softHyphen/>
              <w:t xml:space="preserve">двигательного аппарата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эр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гономичные приемы работы; выполнять компенсирующие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физические упражнения (мини</w:t>
              <w:softHyphen/>
              <w:t xml:space="preserve"> зарядку)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льзоваться компьютером для поиска и воспроизведения необходим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680"/>
              <w:contextualSpacing/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льзоваться компьютером для решения доступных учеб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ных задач с простыми информационными объектами (тек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стом, рисунками, доступными электронными ресурсами).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4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iCs/>
                <w:spacing w:val="2"/>
                <w:sz w:val="24"/>
                <w:szCs w:val="24"/>
              </w:rPr>
              <w:t>пользо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      </w:r>
          </w:p>
          <w:p>
            <w:pPr>
              <w:pStyle w:val="Normal"/>
              <w:keepNext w:val="true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54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Р:принимать и сохранять учебную планировать свои действия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: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цифровые), в открытом информационном пространстве, в том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числе контролируемом пространстве сети Интернет; 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записывать, фиксировать информацию об окружающем мире с помощью инструментов ИКТ; 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К:адекватно использовать коммуникативные, прежде вс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го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речевые, средства для решения различных коммуникативных задач, 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владеть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диалогической формой коммуникации, используя в том чис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>ле средства и инструменты ИКТ и дистанционного общ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ния;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внутренняя позиция школьника на уровне положитель</w:t>
            </w:r>
            <w:r>
              <w:rPr>
                <w:rFonts w:eastAsia="Calibri" w:cs="Calibri" w:ascii="Calibri" w:hAnsi="Calibri"/>
                <w:spacing w:val="4"/>
                <w:sz w:val="24"/>
                <w:szCs w:val="24"/>
              </w:rPr>
              <w:t xml:space="preserve">ного отношения к школе, ориентации на содержательные моменты школьной действительности и принятия образца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«хорошего ученика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0" w:firstLine="680"/>
              <w:jc w:val="both"/>
              <w:textAlignment w:val="center"/>
              <w:rPr/>
            </w:pP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широкая мотивационная основа учебной деятельности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включающая социальные, учебно</w:t>
              <w:softHyphen/>
              <w:t>познавательные и внешние мотивы; учебно</w:t>
              <w:softHyphen/>
              <w:t>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/>
        <w:t xml:space="preserve">Содержание учебного предмета 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772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4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Общекультурные и общетрудовые компетенции. Основы культуры труда, самообслуживания</w:t>
            </w:r>
          </w:p>
          <w:p>
            <w:pPr>
              <w:pStyle w:val="Normal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bCs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архитектура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, техника, предметы быта и декоративно-прикладного искусства и т. д.) разных народов России (на примере 2–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распределение рабочего времени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      </w:r>
          </w:p>
          <w:p>
            <w:pPr>
              <w:pStyle w:val="Normal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center"/>
              <w:rPr>
                <w:rFonts w:ascii="Calibri" w:hAnsi="Calibri" w:eastAsia="Calibri" w:cs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Технология ручной обработки материалов</w:t>
            </w:r>
            <w:r>
              <w:rPr>
                <w:rStyle w:val="FootnoteAnchor"/>
                <w:rFonts w:eastAsia="Calibri" w:cs="Calibri" w:ascii="Calibri" w:hAnsi="Calibri"/>
                <w:spacing w:val="2"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. Элементы графической грамоты</w:t>
            </w:r>
          </w:p>
          <w:p>
            <w:pPr>
              <w:pStyle w:val="Normal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Многообразие материалов и их практическое применение в жизни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Подготовка материалов к работе. Экономное расходование материалов.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ascii="Calibri" w:hAnsi="Calibri" w:eastAsia="Calibri" w:cs="Calibri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собенностями декоративных орнаментов разных народов России (растительный, геометрический и другие орнаменты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ind w:firstLine="709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разрыва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4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Конструирование и моделирование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различные виды конструкций и способы их сборки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Конструирование и моделирование изделий из различных материалов по образцу, рисунку, простейшему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чертежу или эскизу и по заданным условиям (технико-технологическим, функциональным, декоративно-художественным и пр.).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Конструирование и моделирование на компьютере и в интерактивном конструкто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4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Практика работы на компьютере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Информация, ее отбор, анализ и систематизация. Способы получения, хранения, переработки информац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общее представление о правилах клавиатурного письма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, пользование мышью, использование простейших средств текстового редактора. </w:t>
            </w:r>
            <w:r>
              <w:rPr>
                <w:rFonts w:eastAsia="Calibri" w:cs="Calibri" w:ascii="Calibri" w:hAnsi="Calibri"/>
                <w:iCs/>
                <w:color w:val="000000"/>
                <w:sz w:val="24"/>
                <w:szCs w:val="24"/>
              </w:rPr>
              <w:t>Простейшие приемы поиска информации: по ключевым словам, каталогам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      </w:r>
          </w:p>
          <w:p>
            <w:pPr>
              <w:pStyle w:val="Normal"/>
              <w:autoSpaceDE w:val="false"/>
              <w:spacing w:before="0" w:after="200"/>
              <w:ind w:firstLine="454"/>
              <w:jc w:val="both"/>
              <w:textAlignment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алендарно-тематическое планирование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"/>
        <w:gridCol w:w="2387"/>
        <w:gridCol w:w="722"/>
        <w:gridCol w:w="7522"/>
        <w:gridCol w:w="1250"/>
        <w:gridCol w:w="1251"/>
      </w:tblGrid>
      <w:tr>
        <w:trPr>
          <w:trHeight w:val="337" w:hRule="atLeast"/>
        </w:trPr>
        <w:tc>
          <w:tcPr>
            <w:tcW w:w="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учаемый раздел, тема урока 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ов </w:t>
            </w:r>
          </w:p>
        </w:tc>
        <w:tc>
          <w:tcPr>
            <w:tcW w:w="7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иды учебной деятельности обучающихся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ендарные сроки </w:t>
            </w:r>
          </w:p>
        </w:tc>
      </w:tr>
      <w:tr>
        <w:trPr>
          <w:trHeight w:val="465" w:hRule="atLeast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w w:val="106"/>
                <w:sz w:val="24"/>
                <w:szCs w:val="24"/>
                <w:lang w:bidi="he-IL"/>
              </w:rPr>
              <w:t>Технология ручной обработки материалов. Элементы графи</w:t>
              <w:softHyphen/>
              <w:t>ческой грамоты -12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городу. Работа с разными материалами. Архитектура. Изделие: до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: выполнять чертёж развёртки изделия в масштабе 2:1;  выполнять макет «Дом» на основе развёртки;  активно использовать навигационную систем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природных материалов Аппликация из листьев. Бабоч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группах: составить эскиз и выполнить аппликацию с использованием природных материалов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й из текстильных материалов. Вязание. Воздушные петл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с использованием  правила работы с кусачками при выполнении изделия при вязании. Научиться выполнять воздушные петли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ными материалами. Одежда для карнавала. Изделие: кавалер, дам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одготовить материал об  истории появления карнавала; оформлять эскиз маски с учётом образа и подбирать материалы для изготовления маски; выполнять маску по своему эскизу; сопоставлять эскиз маски и её образ при выбор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ными материалами. Бисероплетение. Изделие: браслетик «Цветочки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: используя алгоритм бисероплетения (низания) по схеме «в крест»; определять стоимость изделия (браслет «Подковки»); выполнять бисероплетение «в крест» для изготовления основы браслета; выполнять браслет «Подковки» из бисера, используя схем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труд. Фруктовый завтрак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приготовлению завтрака, найти информацию о профессии повара, рассказывать о пользе фруктов; об основных этапах и мерах безопасности при приготовлении пищ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ными материалами. Кулинар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ах осваивать способы приготовления холодных закусо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 и картоном. Салфетниц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тивная работа : выполнять раскрой детали на листе, сложенном гармошкой , изготовление изделия:  салфетница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ластичными материалами.  Лепка. Изделие: брелок для ключей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: исследование пластичности материалов: пластелин, глина, соленое тесто, изготовить изделие «брелок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риродными материалами. Золотистая соломка. Аппликация. Изделие: кораблик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по исследованию свойств природных материалов, техники работы с соломкой 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канью. Колпачок для яиц. Изделие: цыпля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: использовать  правила сервировки стола к завтраку. выполнить колпачок для я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ильными материалами. Шитьё. Изделие: осьминоги и рыбк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 правила использования шаблона самостоятельно изготовить изделие «осьминог»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10"/>
                <w:sz w:val="24"/>
                <w:szCs w:val="24"/>
                <w:lang w:bidi="he-IL"/>
              </w:rPr>
              <w:t>Конструирование и моделирование – 2</w:t>
            </w:r>
          </w:p>
        </w:tc>
      </w:tr>
      <w:tr>
        <w:trPr>
          <w:trHeight w:val="3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. Складывание. Оригами. Изделие: птицы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 : организовывать своё рабочее место, исследовать свойства бумаги, правильно выбирать материалы для издел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ье–маше. Изделие: воздушный шар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м путем вычислить алгоритм и технологию изготовления изделия из папье-маш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6"/>
                <w:sz w:val="24"/>
                <w:szCs w:val="24"/>
                <w:lang w:bidi="he-IL"/>
              </w:rPr>
              <w:t>Технология ручной обработки материалов. Элементы графи</w:t>
              <w:softHyphen/>
              <w:t>ческой грамоты – 7</w:t>
            </w:r>
          </w:p>
        </w:tc>
      </w:tr>
      <w:tr>
        <w:trPr>
          <w:trHeight w:val="21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канью. Шитьё. Изделие: кукольный театр, сцена и занавес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:  найти информацию  о  видах театров; о типах театров кукол, изготовить театральную сце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бумаги. Способы вышивания «крестом» на бумаг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о выполнять способы вышивания «крестом» на бумаг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бумаги. Шов «через край». Заклад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изготовлению закладки, используя правила работы стеком, ножницами ,экономично расходовать материал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, картоном. Афиш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составлять и оформлять текст приглашения на праздник; оформлять программку праздничного концер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бумаги. Аппликация из бумаги. Аквариу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ах подготовить рассказ: об обитателях аквариума, океанариума;  правила содержания аквариума; правила поведения в океанариуме; распределять обитателей воды в морской и речной аквариум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бумаги. Аппликация из бумаги. Сказочный замо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ая работа по изготовлению изделий аппликация из бумаги « Сказочный замок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бумаги. Аппликация из бумаги. Жар-пт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изготовить  объемные модели, использовать новый  материал - фольг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Общекультурные и общетрудовые компетенции. Основы культуры труда. Самообслуживание -1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машний труд. </w:t>
            </w:r>
            <w:r>
              <w:rPr>
                <w:sz w:val="24"/>
                <w:szCs w:val="24"/>
              </w:rPr>
              <w:t>Правила ухода за одеждой и обувью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й ремонт одежды и предметов бы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амостоятельно подготовить рассказ  о домашнем труде, о п</w:t>
            </w:r>
            <w:r>
              <w:rPr>
                <w:sz w:val="24"/>
                <w:szCs w:val="24"/>
              </w:rPr>
              <w:t>равилах ухода за одеждой и обувью., произвести мелкий ремонт одежды и предметов бы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w w:val="110"/>
                <w:sz w:val="24"/>
                <w:szCs w:val="24"/>
                <w:lang w:bidi="he-IL"/>
              </w:rPr>
              <w:t>Т</w:t>
            </w:r>
            <w:r>
              <w:rPr>
                <w:b/>
                <w:w w:val="106"/>
                <w:sz w:val="24"/>
                <w:szCs w:val="24"/>
                <w:lang w:bidi="he-IL"/>
              </w:rPr>
              <w:t>ехнология ручной обработки материалов. Элементы графи</w:t>
              <w:softHyphen/>
              <w:t>ческой грамоты – 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готовление изделий из пластичных материалов. </w:t>
            </w:r>
            <w:r>
              <w:rPr>
                <w:bCs/>
                <w:color w:val="000000"/>
                <w:sz w:val="24"/>
                <w:szCs w:val="24"/>
              </w:rPr>
              <w:t>Самоделки из глины (пластилина). Фигурный пряни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ьзуя пластические свойства пластелина, глины , применяя технику  безопасности самостоятельно и</w:t>
            </w:r>
            <w:r>
              <w:rPr>
                <w:bCs/>
                <w:sz w:val="24"/>
                <w:szCs w:val="24"/>
              </w:rPr>
              <w:t>зготовить изделие  «</w:t>
            </w:r>
            <w:r>
              <w:rPr>
                <w:bCs/>
                <w:color w:val="000000"/>
                <w:sz w:val="24"/>
                <w:szCs w:val="24"/>
              </w:rPr>
              <w:t>Фигурный пряник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текстильных материалов. Поделки из ткани. Мягкая игрушка «Зме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: вывести правила работы стеком, ножницами. выполнить чертежи, разметки по линей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текстильных материалов. Петельный шов. Игольниц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ая работа по и</w:t>
            </w:r>
            <w:r>
              <w:rPr>
                <w:bCs/>
                <w:sz w:val="24"/>
                <w:szCs w:val="24"/>
              </w:rPr>
              <w:t>зготовлению  изделие « игольница</w:t>
            </w:r>
            <w:r>
              <w:rPr>
                <w:bCs/>
                <w:color w:val="000000"/>
                <w:sz w:val="24"/>
                <w:szCs w:val="24"/>
              </w:rPr>
              <w:t>» используя петельный ш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w w:val="110"/>
                <w:sz w:val="24"/>
                <w:szCs w:val="24"/>
                <w:lang w:bidi="he-IL"/>
              </w:rPr>
              <w:t>Конструирование и моделирование – 2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проволоки и фольги Фигурка-сувенир из поролона «Котёнок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онтальная работа : рассказывать историю появления мягкой игрушки; рассказывать алгоритм изготовления фигурки из поролона «Котенок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проволоки и фольги Игрушки из мультфильма «Крокодил Ген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по изготовлению игрушек из мультфильма из проволоки и фольги, объяснять значение понятия «бионика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6"/>
                <w:sz w:val="24"/>
                <w:szCs w:val="24"/>
                <w:lang w:bidi="he-IL"/>
              </w:rPr>
              <w:t>Технология ручной обработки материалов. Элементы графи</w:t>
              <w:softHyphen/>
              <w:t>ческой грамоты – 3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природных материалов Мозаика из опилок. Солнышко, домик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ть разметку изделия., соединять детали изделия с помощью клея, клейстера, экономично расходовать материал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природных материалов Мозаика из песка. Посу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 по выполнению эскиза изделия , правильно выбирать материалы для изделий, выполнять разметку издел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изделий из природных материалов Поделки из растительного материала. Пло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изготовить изделие, правильно соединять детали изделия с помощью клея, клейсте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10"/>
                <w:sz w:val="24"/>
                <w:szCs w:val="24"/>
                <w:lang w:bidi="he-IL"/>
              </w:rPr>
              <w:t>Практика работы на компьютере – 2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ка работы на компьютере. Ввод текста с клавиатуры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333300"/>
                <w:sz w:val="24"/>
                <w:szCs w:val="24"/>
              </w:rPr>
              <w:t>Самостоятельно н</w:t>
            </w:r>
            <w:r>
              <w:rPr>
                <w:sz w:val="24"/>
                <w:szCs w:val="24"/>
              </w:rPr>
              <w:t xml:space="preserve">аходить информацию </w:t>
            </w:r>
            <w:r>
              <w:rPr>
                <w:bCs/>
                <w:sz w:val="24"/>
                <w:szCs w:val="24"/>
              </w:rPr>
              <w:t xml:space="preserve"> при практике работы на компьютер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ка работы на компьютере. </w:t>
            </w:r>
            <w:r>
              <w:rPr>
                <w:sz w:val="24"/>
                <w:szCs w:val="24"/>
              </w:rPr>
              <w:t>Безопасные приемы труда при работе на компьютере. Создание небольших текстов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: рассказать о полученных знаниях их применении, использовать безопасные приемы труда при работе на компьютере.</w:t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Общекультурные и общетрудовые компетенции. Основы культуры труда. Самообслуживание -2</w:t>
            </w:r>
          </w:p>
        </w:tc>
      </w:tr>
      <w:tr>
        <w:trPr>
          <w:trHeight w:val="2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машний труд. </w:t>
            </w:r>
            <w:r>
              <w:rPr>
                <w:bCs/>
                <w:iCs/>
                <w:sz w:val="24"/>
                <w:szCs w:val="24"/>
              </w:rPr>
              <w:t xml:space="preserve">Практические работы. </w:t>
            </w:r>
            <w:r>
              <w:rPr>
                <w:sz w:val="24"/>
                <w:szCs w:val="24"/>
              </w:rPr>
              <w:t>Несложный ремонт книг: ликвидация разрывов книжных листов; крепление выпавших листов книги; склеивание обложки книг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: найти информацию  о возникновении книгопечатания;  о назначении переплёта кни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8" w:leader="none"/>
              </w:tabs>
              <w:spacing w:before="0" w:after="200"/>
              <w:jc w:val="both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машний труд. </w:t>
            </w:r>
            <w:r>
              <w:rPr>
                <w:sz w:val="24"/>
                <w:szCs w:val="24"/>
              </w:rPr>
              <w:t xml:space="preserve">Ремонт учебников и тетрадей. Бережное использование и экономное  расходование материалов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ть твердый переплёт папки достиж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851" w:right="851" w:gutter="0" w:header="709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jc w:val="center"/>
      <w:outlineLvl w:val="1"/>
    </w:pPr>
    <w:rPr>
      <w:rFonts w:ascii="Arial" w:hAnsi="Arial" w:eastAsia="Calibri" w:cs="Tahoma"/>
      <w:b/>
      <w:color w:val="000000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Calibri" w:cs="Arial"/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5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Tahoma"/>
      <w:b/>
      <w:color w:val="000000"/>
      <w:sz w:val="44"/>
      <w:szCs w:val="32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i/>
      <w:u w:val="single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4">
    <w:name w:val="Заголовок4"/>
    <w:basedOn w:val="Heading3"/>
    <w:next w:val="Normal"/>
    <w:qFormat/>
    <w:pPr>
      <w:numPr>
        <w:ilvl w:val="0"/>
        <w:numId w:val="0"/>
      </w:numPr>
      <w:outlineLvl w:val="9"/>
    </w:pPr>
    <w:rPr>
      <w:rFonts w:ascii="Times New Roman" w:hAnsi="Times New Roman" w:eastAsia="MS Mincho;ＭＳ 明朝" w:cs="Times New Roman"/>
      <w:i w:val="false"/>
      <w:spacing w:val="-4"/>
    </w:rPr>
  </w:style>
  <w:style w:type="paragraph" w:styleId="11">
    <w:name w:val="Обычный1"/>
    <w:basedOn w:val="Normal"/>
    <w:qFormat/>
    <w:pPr>
      <w:widowControl w:val="false"/>
    </w:pPr>
    <w:rPr>
      <w:rFonts w:ascii="Calibri" w:hAnsi="Calibri" w:cs="Arial"/>
      <w:sz w:val="22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eastAsia="Calibri" w:cs="Courier New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basedOn w:val="Normal"/>
    <w:qFormat/>
    <w:pPr>
      <w:widowControl w:val="false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носка"/>
    <w:basedOn w:val="Normal"/>
    <w:qFormat/>
    <w:pPr>
      <w:autoSpaceDE w:val="false"/>
      <w:spacing w:lineRule="atLeast" w:line="17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0:13:00Z</dcterms:created>
  <dc:creator>Настя</dc:creator>
  <dc:description/>
  <cp:keywords/>
  <dc:language>en-US</dc:language>
  <cp:lastModifiedBy>user</cp:lastModifiedBy>
  <cp:lastPrinted>2019-10-10T11:21:00Z</cp:lastPrinted>
  <dcterms:modified xsi:type="dcterms:W3CDTF">2022-09-03T07:22:00Z</dcterms:modified>
  <cp:revision>54</cp:revision>
  <dc:subject/>
  <dc:title>Муниципальное бюджетное образовательное учреждение</dc:title>
</cp:coreProperties>
</file>